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7"/>
        <w:gridCol w:w="27"/>
        <w:gridCol w:w="81"/>
        <w:gridCol w:w="34"/>
        <w:gridCol w:w="3974"/>
        <w:gridCol w:w="24"/>
        <w:gridCol w:w="22"/>
        <w:gridCol w:w="2111"/>
        <w:gridCol w:w="24"/>
        <w:gridCol w:w="2225"/>
        <w:gridCol w:w="24"/>
        <w:gridCol w:w="1374"/>
        <w:gridCol w:w="10"/>
        <w:gridCol w:w="24"/>
        <w:gridCol w:w="1417"/>
        <w:gridCol w:w="24"/>
        <w:gridCol w:w="9"/>
        <w:gridCol w:w="16"/>
        <w:gridCol w:w="19"/>
        <w:gridCol w:w="2736"/>
      </w:tblGrid>
      <w:tr>
        <w:trPr>
          <w:trHeight w:val="1566" w:hRule="exact"/>
        </w:trPr>
        <w:tc>
          <w:tcPr>
            <w:tcW w:w="1502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10807" w:leader="none"/>
              </w:tabs>
              <w:ind w:left="10807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иложение                                              к постановлению Администрации Городского округа Подольск                        от 28.04.2025 № 1332-П</w:t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10807" w:leader="none"/>
              </w:tabs>
              <w:ind w:left="11253" w:right="141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10807" w:leader="none"/>
              </w:tabs>
              <w:ind w:left="11253" w:right="141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  <w:tab w:val="left" w:pos="10807" w:leader="none"/>
              </w:tabs>
              <w:spacing w:before="0" w:after="160"/>
              <w:ind w:left="11253" w:right="141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572" w:hRule="exact"/>
        </w:trPr>
        <w:tc>
          <w:tcPr>
            <w:tcW w:w="1502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Схема размещения нестационарных торговых объектов на территории Городского округа Подольск Московской области</w:t>
            </w:r>
          </w:p>
        </w:tc>
      </w:tr>
      <w:tr>
        <w:trPr>
          <w:trHeight w:val="1146" w:hRule="exact"/>
        </w:trPr>
        <w:tc>
          <w:tcPr>
            <w:tcW w:w="1502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0" w:hRule="exact"/>
        </w:trPr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napToGrid w:val="false"/>
              <w:spacing w:before="0" w:after="160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23" w:hRule="exact"/>
        </w:trPr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ные ориентиры размещения нестационарного торгового объекта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стационарного торгового объект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нестационарного торгового объект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 размещения нестационарного торгового объекта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нестационарного торгового объекта субъектом малого или среднего предпринимательства (да/нет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 земельного участка</w:t>
            </w:r>
          </w:p>
        </w:tc>
      </w:tr>
      <w:tr>
        <w:trPr>
          <w:trHeight w:val="280" w:hRule="exact"/>
        </w:trPr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51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такова, у дома 1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51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Парковая, у дома 4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51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тырева, у дома 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</w:p>
        </w:tc>
      </w:tr>
      <w:tr>
        <w:trPr>
          <w:trHeight w:val="1773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навтов, у дома 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73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ей, у дома 2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773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, у дома 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28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Энтузиастов, у дома 1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ая торговля "Корзинка"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7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г. Подольск,  пр-т Ю. Ленинцев, у дома 34/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7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Захарьинская, у дома напротив м-на ООО "Лев+5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73" w:hRule="atLeast"/>
        </w:trPr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льская, у дома 2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5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ещеевская, у дома 5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45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ая, у дома 2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45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ая, у дома 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5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ая, у дома 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ая, у дома 86 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молочная продукция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</w:tr>
      <w:tr>
        <w:trPr>
          <w:trHeight w:val="11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орова, у дома 3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Зеленовская, у дома 6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2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йная, у дома 1/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74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Парадный пр-д, у дома 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99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ьяновых, у дома 1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97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кая, у дома 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92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йная, у дома 3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99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Красногвардейский б-р, у дома 1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2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билейная, у дома 3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43 Армии, у дома 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99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мкр. Львовский, ул. Красная, у дома 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28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Львовский, ул. Железнодорожная  (привокзальная площадь), у дома 1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3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Львовский, ул. Пролетарская, у дома 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3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бровицы, вблизи автобусной остановки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овощи, фрукты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</w:tr>
      <w:tr>
        <w:trPr>
          <w:trHeight w:val="114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бровицы, вблизи дома 3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38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пос.Кузнечики, вблизи поликлиники "Кузнечики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27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д. Федюково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85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пос. Стрелковской фабрики, рядом с проходными ООО «Здравсервис»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6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пос. Быково, ул. Школьная, вблизи дома 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1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, у дома 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5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с. Сынково, у общежития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8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д. Северово, у магазина ООО «Меркурий»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пос. Романцево, у магазина  ЗАО «Компания" Фарватер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3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хозная, у д. 1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2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мкр. Климовск, ул. Заводская, у д. 2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7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мкр. Климовск, ул. Садовая, у д. 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0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мкр. Климовск, ул. Ихтиманская, у д. 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6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билейная, у д. 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онерская, напротив д. 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молочная продукция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4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длова у д. 4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такова у д. 2/5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00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ая у д. 79 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86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Зеленовская, у д. 5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3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Октябрьский проспект, у д. 2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1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50 лет ВЛКСМ, напротив д. 1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</w:tr>
      <w:tr>
        <w:trPr>
          <w:trHeight w:val="141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Городской округ Подольск, д. Луковня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6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Городской округ Подольск, д. Федюково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мобильной торговл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7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Профсоюзная, вблизи д. 4 Б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4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Кузнечики, ул. Ак. Доллежаля, вблизи д.3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9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Кузнечики, ул. Ак. Доллежаля, вблизи д.2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1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Кузнечики, ул. Г. Смирнова, вблизи д. 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3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н. Климовск, ул.Рощинская, вблизи д. 2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н. Климовск, ул. Советская, вблизи д. 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27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н. Климовск,Больничный проезд, вблизи д. 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00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овая, вблизи д. 4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389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Октябрьский пр-кт, вблизи д. 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говый аппарат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товары (вод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280" w:hRule="exact"/>
        </w:trPr>
        <w:tc>
          <w:tcPr>
            <w:tcW w:w="150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зонные объекты</w:t>
            </w:r>
          </w:p>
        </w:tc>
      </w:tr>
      <w:tr>
        <w:trPr>
          <w:trHeight w:val="112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ппова, у дома 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ой развал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е культур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8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7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ерная, у дома 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ой развал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е культур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8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6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лковского, у дома 10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ой развал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е культур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8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3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ппова, у дома 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73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ей, у дома 4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53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олковского, у дома 10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5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С, у дома 1 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6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п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ково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6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а, у дома 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3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ичная , у дома 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7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ая, у дома 24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2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а, ост. "Пл. Ленина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Б.Серпуховская, ост. "Пл. Ленина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5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, у дома 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5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Вокзальная площадь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3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Красная, у м-на "1000 мелоче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09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ая, у дома 4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4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кзальная, у дома 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билейная, у дома 3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3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Климовск, ул. Ленина, у дома 2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79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мкр. Климовск,  пр-т 50 лет Октября, у дома 14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емкость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6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ппова, у дома 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ы, ел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12 по 10.0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3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ичная (Славянский б-р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ы, ел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12 по 10.0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1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динская, у дома 24/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ы, ел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12 по 10.0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72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г. Подоль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билейная площадь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чный базар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ы, ел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12 по 10.0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280" w:hRule="exact"/>
        </w:trPr>
        <w:tc>
          <w:tcPr>
            <w:tcW w:w="150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бильные торговые объекты</w:t>
            </w:r>
          </w:p>
        </w:tc>
      </w:tr>
      <w:tr>
        <w:trPr>
          <w:trHeight w:val="130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ичная (Славянский бульвар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7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ичная (Славянский бульвар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/коф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26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водоем Южны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4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водоем Южны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-дог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7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водоем Южны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/коф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40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бульвар им Е.Е. Карелов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-дог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130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-дог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19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14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Лаговский пру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0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Лаговский пру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-дог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8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Лаговский пру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55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ул. Веллинга, место массового отдыха у воды р-н Городской больницы (р. Пахра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-дог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5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ожение, кофе, кукуруза, хот-дог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687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ожение, кофе, кукуруза, хот-дог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29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"Екатерининский сквер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ожение, кофе, кукуруза, хот-дог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01.04 по 01.11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</w:tr>
      <w:tr>
        <w:trPr>
          <w:trHeight w:val="169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, Г. о. Подольск,  г. Подольск,  вблизи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, пляж "Беляевский"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объект торговли (фудтрак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собствен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зграничена</w:t>
            </w:r>
          </w:p>
        </w:tc>
      </w:tr>
      <w:tr>
        <w:trPr>
          <w:trHeight w:val="140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ул. Железнодорожная у д. 5 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объект торговли (фудтрак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703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 Сквер имени И. И. Поночевного; ул. Пионерская, д.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объект торговли (фудтрак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азграничена</w:t>
            </w:r>
          </w:p>
        </w:tc>
      </w:tr>
      <w:tr>
        <w:trPr>
          <w:trHeight w:val="114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 г. Подольск, мкрн. Климовск, Парк Дубрав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объект торговли (фудтрак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</w:tr>
      <w:tr>
        <w:trPr>
          <w:trHeight w:val="128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ул. Давыдова, у д.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бильный пункт быстрого питания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   не разграничена</w:t>
            </w:r>
          </w:p>
        </w:tc>
      </w:tr>
      <w:tr>
        <w:trPr>
          <w:trHeight w:val="154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 о. Подольск, г. Подольск, пр-кт Юных Ленинцев, у д.34/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бильный пункт быстрого питания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   не разграничена</w:t>
            </w:r>
          </w:p>
        </w:tc>
      </w:tr>
      <w:tr>
        <w:trPr>
          <w:trHeight w:val="154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мкрн.Климовск, ул. Ленина, у д.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бильный пункт быстрого питания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е пит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   не разграничена</w:t>
            </w:r>
          </w:p>
        </w:tc>
      </w:tr>
      <w:tr>
        <w:trPr>
          <w:trHeight w:val="1281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ул. Вокзальная, у д.2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год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    не разграничена</w:t>
            </w:r>
          </w:p>
        </w:tc>
      </w:tr>
      <w:tr>
        <w:trPr>
          <w:trHeight w:val="1286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ул. Советская, у д.1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год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не разграничена</w:t>
            </w:r>
          </w:p>
        </w:tc>
      </w:tr>
      <w:tr>
        <w:trPr>
          <w:trHeight w:val="1404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, Г.о. Подольск, г. Подольск, ул. Мраморная, у д.1/1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ное сооружен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год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9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  <w:tab w:val="left" w:pos="10807" w:leader="none"/>
              </w:tabs>
              <w:spacing w:before="0" w:after="16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ая собственность                        не разграничена</w:t>
            </w:r>
          </w:p>
        </w:tc>
      </w:tr>
    </w:tbl>
    <w:p>
      <w:pPr>
        <w:pStyle w:val="Normal"/>
        <w:tabs>
          <w:tab w:val="clear" w:pos="720"/>
          <w:tab w:val="left" w:pos="3828" w:leader="none"/>
          <w:tab w:val="left" w:pos="4253" w:leader="none"/>
        </w:tabs>
        <w:spacing w:before="0" w:after="160"/>
        <w:ind w:right="14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orient="landscape" w:w="16860" w:h="11925"/>
      <w:pgMar w:left="238" w:right="244" w:gutter="0" w:header="0" w:top="127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4:36:00Z</dcterms:created>
  <dc:creator>Петрова Оксана Александровна</dc:creator>
  <dc:description/>
  <dc:language>en-US</dc:language>
  <cp:lastModifiedBy>Болотникова Елизавета Валерьевна</cp:lastModifiedBy>
  <cp:lastPrinted>2024-10-08T09:54:00Z</cp:lastPrinted>
  <dcterms:modified xsi:type="dcterms:W3CDTF">2025-04-28T14:36:00Z</dcterms:modified>
  <cp:revision>2</cp:revision>
  <dc:subject/>
  <dc:title/>
</cp:coreProperties>
</file>